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december 1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3. DÉLEGYHÁZA 044/35 HRSZ-Ú INGATLAN ÜGY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8. október 17. napján érkezett e-mailjében Dr. Tasnádi Eleonóra (1126 Budapest, Hollósy Simon u. 16. szám alatti lakos) felajánlotta a résztulajdonában lévő Délegyháza 044/35 hrsz-ú, szántó megjelölésű 142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külterületi ingatlanát Önkormányzatunknak megvételre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ingatlan a „Villantó horgásztó” fölött helyezkedik el, több hasonló méretű szántó művelési ágú ingatlan között, „Má-á” jelű övezeti besorolásban, azaz kizárólag mezőgazdasági célú hasznosítás lehetséges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felajánlása - E-mail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, szabályozási tervlap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1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Dr. Tasnádi Eleonóra (1126 Budapest, Hollósy Simon u. 16. szám alatti lakos) felajánlását, s felhatalmazza Dr. Riebl Antal polgármestert, hogy folytasson tárgyalásokat a Délegyháza 044/35 hrsz-ú ingatlan tulajdonosaival a terület Önkormányzatunk által történő megvásárlásával kapcsolatban. Délegyháza Község Önkormányzat Képviselő-testülete eldönti, hogy az ingatlant maximum …….….. Ft + Áfa vételár megfizetése mellett hajlandó megvásárol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,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 2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Dr. Tasnádi Eleonóra (1126 Budapest, Hollósy Simon u. 16. szám alatti lakos) felajánlását, azonban nem kívánja megvásárolni a Délegyháza 044/35 hrsz-ú, szántó megjelölésű 1420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ülterületi ingatlan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,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8. december 11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ár Zsuzsanna</cp:lastModifiedBy>
  <cp:lastPrinted>2018-08-16T15:13:00Z</cp:lastPrinted>
  <dcterms:modified xsi:type="dcterms:W3CDTF">2018-12-11T06:07:00Z</dcterms:modified>
  <cp:revision>105</cp:revision>
  <dc:subject/>
  <dc:title>Előterjesztés a Képviselő-testület</dc:title>
</cp:coreProperties>
</file>